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hd 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4 Red Hat, Inc. This file is distributed under the same license as the authd package. Adrian Havill &lt;havill@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bdU5L9JyWgbmEPZSD27gVKyQ83w3+vWQf+p3m7T4lXHHKagkit1Q8mHvUt8Zc9TR/G6KwWL
ncRGW0ZBWvgUIJm9SkcJd0Q0mr1WY1koZCSNEK/JApbXdGDnVy4A9++pwGbHWsJ8tzWpnyQn
kEgf79zR15mVOZcuJ6rgzDc2mWahM+7c1O2LSP6j6wjHEJK7NmoNw631FlAYcKr+RNeUHKFL
STdP4Pgt/vFlmxDRzE</vt:lpwstr>
  </property>
  <property fmtid="{D5CDD505-2E9C-101B-9397-08002B2CF9AE}" pid="3" name="_2015_ms_pID_7253431">
    <vt:lpwstr>Ud2y00RSnB776KXe+efmWlFsHeU/UCgEI1drDFUrxvgrccGnKEIUSg
whav/vzPxINK6/D/EhLiQepKERxDa73Dnl4jKbM+kd9Umcto+9PmfWO+fizs2msNbGuiYzOH
3ZySIimBtAtcNFb7PSYn9sPJtF2UppkimVuneaGelmWwYzQwNwVCvvd2Whd1ffqvQXoj80oy
uT+hHT8xMhZKM7gIDSP2pU4UEmHBzWvagQ4Y</vt:lpwstr>
  </property>
  <property fmtid="{D5CDD505-2E9C-101B-9397-08002B2CF9AE}" pid="4" name="_2015_ms_pID_7253431_00">
    <vt:lpwstr>_2015_ms_pID_7253431</vt:lpwstr>
  </property>
  <property fmtid="{D5CDD505-2E9C-101B-9397-08002B2CF9AE}" pid="5" name="_2015_ms_pID_7253432">
    <vt:lpwstr>D5sTWKNU6G9wdldIQZB4JUOcnzAaPWN4mn4j
4lLWdEWaZPElXZzQW8DXnou1cYsLP3WZRA7CAoYcNY0/C3+QBp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